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6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 xml:space="preserve">1) Paní Gabriela Ranglová, Strakonice – žádost o pronájem garážového stání  - vyhlášení záměr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vyhlášením záměru na pronájem garážového stání č. 16 v objektu Leknínová 1392, Strakonice, s tím, že min. výše nájemného je stanovena na 300,- Kč/měsíc za jedno garážové st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Papír – speciál, PHP, spol. s.r.o., IČ: 600 68 205, se sídlem U Sv. Markéty 58, Strakonice- žádost o snížení nájemného od 1.10.2016 – vyhlášení záměru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arianta a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vyhlášením záměru na snížení nájemného z nebytových prostorů v přízemí  objektu  č.p. 58 v ul. U  Sv. Markéty  ve  Strakonicích,  jejichž   nájemcem je  na  základě  nájemní  smlouvy č. 03-456 uzavřené s městem Strakonice dne 14.11.2003 spol. PAPÍR – speciál, PHP, spol. s.r.o., se sídlem  U Markéty 58, Strakonice,  na dobu  …………, a sice o 40 % z ročního nájemného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arianta b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 záměru na zvýšení  nájemného z nebytových prostorů v přízemí  objektu  čp. 58   v ul.  U  Sv. Markéty  ve Strakonicích,  jejichž   nájemcem je  na  základě  nájemní  smlouvy č. 03-456 uzavřené s městem Strakonice dne 14.11.2003 spol. PAPÍR – speciál, PHP, spol. s.r.o., se sídlem  U Markéty 58, Strakonice, a sice na částku 1.900,- Kč/m</w:t>
      </w:r>
      <w:r>
        <w:rPr>
          <w:vertAlign w:val="superscript"/>
        </w:rPr>
        <w:t>2</w:t>
      </w:r>
      <w:r>
        <w:rPr/>
        <w:t xml:space="preserve">/rok + aktuální sazba DPH.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arianta c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>
          <w:bCs/>
        </w:rPr>
        <w:t>RM  po projednání</w:t>
      </w:r>
    </w:p>
    <w:p>
      <w:pPr>
        <w:pStyle w:val="Heading3"/>
        <w:rPr/>
      </w:pPr>
      <w:r>
        <w:rPr/>
        <w:t>Nesouhlasí</w:t>
      </w:r>
    </w:p>
    <w:p>
      <w:pPr>
        <w:pStyle w:val="Normal"/>
        <w:jc w:val="both"/>
        <w:rPr/>
      </w:pPr>
      <w:r>
        <w:rPr/>
        <w:t xml:space="preserve">s vyhlášením záměru na snížení nájemného z nebytových prostorů v přízemí  objektu  č.p. 58 v ul. U  Sv. Markéty  ve  Strakonicích,  jejichž   nájemcem je  na  základě  nájemní  smlouvy č. 03-456 uzavřené s městem Strakonice dne 14.11.2003 spol. PAPÍR – speciál, PHP, spol. s.r.o., se sídlem  U Markéty 58, Strakonice,  a sice o 40 % z ročního nájemného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rPr/>
      </w:pPr>
      <w:r>
        <w:rPr/>
        <w:t>3) Žádost o souhlas s uzavírkou, objížďkou v zastavěném území města a o souhlas s vedením objízdných tras po místních komunikacích města pro stavbu: „I/22 Strakonice – úsek křižovatka směr Katovice, křížení Husova, Obránců míru ve Strakonicích“ a stavbu“ „I/4, I/22 Strakonice – úsek křižovatka u autobusového nádraží a ČS PHM ÖMV ve Strakonicích“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SWIETELSKY stavební s.r.o., odštěpný závod Dopravní stavby JIH, oblast Strakonice Řepice 138, 386 01 Strakonice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>V zastoupení: Pavel Bílek – dopravně inženýrská opatření, Máchova 895, 386 01 Strakon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írkou a objížďkou v zastavěném území města a s vedením objízdných tras po místních komunikacích ve správě města Strakonice (dle přílohy č. 2)  pro stavby: „I/22 Strakonice – úsek křižovatka směr Katovice, křížení Husova, Obránců míru ve Strakonicích“ a „I/4, I/22 Strakonice – úsek křižovatka u autobusového nádraží a ČS PHM ÖMV ve Strakonicích“. Termín realizace: 3.9., 4.9., 10.9. a 11.9. 2016 nebo 10.9., 11.9.,17.9. a 18.9.2016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r>
        <w:rPr/>
        <w:t>4) Žaloba o úpravy sousedního pozemku parc.č. 1309/9 v kat. území Strakon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TTV"/>
        <w:rPr/>
      </w:pPr>
      <w:r>
        <w:rPr/>
        <w:t xml:space="preserve">žalobu podanou u Okresního soudu ve Strakonicích ve věci úprav pozemku parc.č. 1309/9 v kat. území Strakonice vedené pod čj. 6C 151/2016-6. </w:t>
      </w:r>
    </w:p>
    <w:p>
      <w:pPr>
        <w:pStyle w:val="Heading3"/>
        <w:rPr/>
      </w:pPr>
      <w:r>
        <w:rPr/>
        <w:t xml:space="preserve">II. Souhlasí   </w:t>
      </w:r>
    </w:p>
    <w:p>
      <w:pPr>
        <w:pStyle w:val="Normal"/>
        <w:jc w:val="both"/>
        <w:rPr/>
      </w:pPr>
      <w:r>
        <w:rPr/>
        <w:t>s vyjádřením uvedeným v přílo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5) Paní Světlana Vlastová, Strakonice – žádost o pronájem garážového stání  - vyhlášení záměr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vyhlášením záměru na pronájem garážového stání č. 17 v objektu Leknínová 1392, Strakonice, s tím, že min. výše nájemného je stanovena na 300,- Kč/měsíc za jedno garážové stání.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9355" w:leader="none"/>
      </w:tabs>
      <w:spacing w:before="120" w:after="0"/>
      <w:ind w:left="708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text32"/>
    <w:basedOn w:val="Normal"/>
    <w:qFormat/>
    <w:pPr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58:00Z</dcterms:created>
  <dc:creator>Lachova</dc:creator>
  <dc:description/>
  <dc:language>en-US</dc:language>
  <cp:lastModifiedBy>Havrdova</cp:lastModifiedBy>
  <cp:lastPrinted>2016-08-17T07:37:00Z</cp:lastPrinted>
  <dcterms:modified xsi:type="dcterms:W3CDTF">2016-08-19T06:38:00Z</dcterms:modified>
  <cp:revision>81</cp:revision>
  <dc:subject/>
  <dc:title>Městský úřad Strakonice</dc:title>
</cp:coreProperties>
</file>